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color w:val="404040"/>
          <w:sz w:val="36"/>
        </w:rPr>
      </w:pPr>
      <w:r>
        <w:rPr>
          <w:b/>
          <w:smallCaps/>
          <w:color w:val="404040"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color w:val="404040"/>
          <w:szCs w:val="24"/>
        </w:rPr>
        <w:t xml:space="preserve">dotyczy cyklu kształcenia  </w:t>
      </w:r>
      <w:r>
        <w:rPr>
          <w:i/>
          <w:smallCaps/>
          <w:color w:val="404040"/>
          <w:szCs w:val="24"/>
        </w:rPr>
        <w:t>od 2018/19 do 2020/21</w:t>
      </w:r>
      <w:r>
        <w:rPr>
          <w:b/>
          <w:smallCaps/>
          <w:color w:val="404040"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color w:val="404040"/>
          <w:sz w:val="20"/>
          <w:szCs w:val="20"/>
        </w:rPr>
      </w:pPr>
      <w:r>
        <w:rPr>
          <w:color w:val="40404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Punktygwne"/>
        <w:numPr>
          <w:ilvl w:val="1"/>
          <w:numId w:val="12"/>
        </w:numPr>
        <w:spacing w:before="0" w:after="0"/>
        <w:rPr/>
      </w:pP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odstawy prawa gospodarczego i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Zakład Prawa Handlowego i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color w:val="404040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Rok </w:t>
            </w:r>
            <w:r>
              <w:rPr>
                <w:b w:val="false"/>
                <w:color w:val="404040"/>
              </w:rPr>
              <w:t>III</w:t>
            </w:r>
            <w:r>
              <w:rPr>
                <w:b w:val="false"/>
                <w:color w:val="40404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404040"/>
                <w:sz w:val="22"/>
                <w:lang w:val="en-US"/>
              </w:rPr>
            </w:pPr>
            <w:r>
              <w:rPr>
                <w:b w:val="false"/>
                <w:color w:val="404040"/>
                <w:sz w:val="22"/>
                <w:lang w:val="en-US"/>
              </w:rPr>
              <w:t>dr hab. Jan Olsze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color w:val="404040"/>
                <w:sz w:val="22"/>
                <w:szCs w:val="22"/>
                <w:lang w:val="pl-PL"/>
              </w:rPr>
            </w:pPr>
            <w:r>
              <w:rPr>
                <w:color w:val="404040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dr hab. Jan Olszewski, prof. UR, dr Roman Uliasz (w pozostałym zakresie wg obciążeń na dany rok akademicki)</w:t>
            </w:r>
          </w:p>
        </w:tc>
      </w:tr>
    </w:tbl>
    <w:p>
      <w:pPr>
        <w:pStyle w:val="Podpunkty"/>
        <w:ind w:left="0" w:hanging="0"/>
        <w:rPr>
          <w:color w:val="404040"/>
        </w:rPr>
      </w:pPr>
      <w:r>
        <w:rPr>
          <w:color w:val="404040"/>
        </w:rPr>
        <w:t xml:space="preserve">* </w:t>
      </w:r>
      <w:r>
        <w:rPr>
          <w:i/>
          <w:color w:val="404040"/>
        </w:rPr>
        <w:t xml:space="preserve">- </w:t>
      </w:r>
      <w:r>
        <w:rPr>
          <w:b w:val="false"/>
          <w:i/>
          <w:color w:val="404040"/>
        </w:rPr>
        <w:t>zgodnie z ustaleniami na wydziale</w:t>
      </w:r>
    </w:p>
    <w:p>
      <w:pPr>
        <w:pStyle w:val="Podpunkty"/>
        <w:ind w:left="0" w:hanging="0"/>
        <w:rPr>
          <w:color w:val="404040"/>
        </w:rPr>
      </w:pPr>
      <w:r>
        <w:rPr>
          <w:color w:val="404040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color w:val="404040"/>
                <w:sz w:val="22"/>
                <w:szCs w:val="22"/>
                <w:lang w:val="pl-PL" w:eastAsia="en-US"/>
              </w:rPr>
            </w:pPr>
            <w:r>
              <w:rPr>
                <w:color w:val="404040"/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color w:val="404040"/>
                <w:sz w:val="22"/>
                <w:szCs w:val="22"/>
                <w:lang w:val="pl-PL" w:eastAsia="en-US"/>
              </w:rPr>
            </w:pPr>
            <w:r>
              <w:rPr>
                <w:b/>
                <w:color w:val="404040"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color w:val="404040"/>
          <w:sz w:val="16"/>
          <w:szCs w:val="22"/>
          <w:lang w:eastAsia="en-US"/>
        </w:rPr>
      </w:pPr>
      <w:r>
        <w:rPr>
          <w:color w:val="404040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0"/>
          <w:szCs w:val="20"/>
          <w:lang w:eastAsia="en-US"/>
        </w:rPr>
      </w:pPr>
      <w:r>
        <w:rPr>
          <w:caps w:val="false"/>
          <w:smallCaps w:val="false"/>
          <w:color w:val="404040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0"/>
          <w:szCs w:val="20"/>
        </w:rPr>
        <w:t>1.</w:t>
      </w:r>
      <w:r>
        <w:rPr>
          <w:caps w:val="false"/>
          <w:smallCaps w:val="false"/>
          <w:color w:val="404040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×</w:t>
      </w:r>
      <w:r>
        <w:rPr>
          <w:b w:val="false"/>
          <w:caps w:val="false"/>
          <w:smallCaps w:val="false"/>
          <w:color w:val="404040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olor w:val="404040"/>
        </w:rPr>
        <w:t>☐</w:t>
      </w:r>
      <w:r>
        <w:rPr>
          <w:rFonts w:eastAsia="Times New Roman"/>
          <w:b w:val="false"/>
          <w:caps w:val="false"/>
          <w:smallCaps w:val="false"/>
          <w:color w:val="404040"/>
          <w:sz w:val="22"/>
        </w:rPr>
        <w:t xml:space="preserve"> </w:t>
      </w:r>
      <w:r>
        <w:rPr>
          <w:b w:val="false"/>
          <w:caps w:val="false"/>
          <w:smallCaps w:val="false"/>
          <w:color w:val="404040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1.4. Forma zaliczenia przedmiotu/ modułu</w:t>
      </w:r>
      <w:r>
        <w:rPr>
          <w:b w:val="false"/>
          <w:caps w:val="false"/>
          <w:smallCaps w:val="false"/>
          <w:color w:val="404040"/>
          <w:sz w:val="22"/>
        </w:rPr>
        <w:t xml:space="preserve"> ( z toku) </w:t>
      </w:r>
      <w:r>
        <w:rPr>
          <w:b w:val="false"/>
          <w:i/>
          <w:caps w:val="false"/>
          <w:smallCaps w:val="false"/>
          <w:color w:val="404040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color w:val="404040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 ćwiczeń: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z oceną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Forma zaliczenia ćwiczeń: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zaliczenie pisemne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wykonanie pracy zaliczeniowej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rozwiązywanie konkretnych problemów,</w:t>
      </w:r>
    </w:p>
    <w:p>
      <w:pPr>
        <w:pStyle w:val="Normal"/>
        <w:spacing w:lineRule="auto" w:line="240" w:before="0" w:after="0"/>
        <w:rPr>
          <w:rFonts w:eastAsia="Cambria"/>
          <w:color w:val="404040"/>
        </w:rPr>
      </w:pPr>
      <w:r>
        <w:rPr>
          <w:rFonts w:eastAsia="Cambria"/>
          <w:color w:val="404040"/>
        </w:rPr>
        <w:t>- ustalenie oceny zaliczeniowej na podstawie ocen cząstkowych.</w:t>
      </w:r>
    </w:p>
    <w:p>
      <w:pPr>
        <w:pStyle w:val="Normal"/>
        <w:spacing w:lineRule="auto" w:line="240" w:before="0" w:after="0"/>
        <w:jc w:val="both"/>
        <w:rPr>
          <w:rFonts w:eastAsia="Cambria"/>
          <w:b/>
          <w:b/>
          <w:color w:val="404040"/>
        </w:rPr>
      </w:pPr>
      <w:r>
        <w:rPr>
          <w:rFonts w:eastAsia="Cambria"/>
          <w:b/>
          <w:color w:val="404040"/>
        </w:rPr>
        <w:t>Sposób zaliczenia przedmiotu:</w:t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rFonts w:eastAsia="Cambria" w:cs="Calibri" w:ascii="Calibri" w:hAnsi="Calibri"/>
          <w:b w:val="false"/>
          <w:caps w:val="false"/>
          <w:smallCaps w:val="false"/>
          <w:color w:val="404040"/>
          <w:sz w:val="22"/>
        </w:rPr>
        <w:t>- egzamin polega na udzieleniu pisemnej odpowiedzi na pytania opisowe.</w:t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  <w:szCs w:val="20"/>
              </w:rPr>
              <w:t>Wskazana znajomość części ogólnej prawa cywilnego i podstawowych zasad prawa administracyj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404040"/>
                <w:sz w:val="22"/>
                <w:szCs w:val="20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color w:val="404040"/>
        </w:rPr>
      </w:pPr>
      <w:r>
        <w:rPr>
          <w:rFonts w:eastAsia="Times New Roman"/>
          <w:color w:val="404040"/>
        </w:rPr>
        <w:t xml:space="preserve"> </w:t>
      </w:r>
      <w:r>
        <w:rPr>
          <w:color w:val="404040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color w:val="404040"/>
        </w:rPr>
      </w:pPr>
      <w:r>
        <w:rPr>
          <w:color w:val="404040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color w:val="404040"/>
        </w:rPr>
      </w:pPr>
      <w:r>
        <w:rPr>
          <w:b w:val="false"/>
          <w:i/>
          <w:color w:val="404040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 xml:space="preserve">C1 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404040"/>
              </w:rPr>
              <w:t>Wykład ma na za zadanie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 xml:space="preserve">zrozumienie publicznoprawnych normatywnych i praktycznych aspektów podejmowania i prowadzenia działalności gospodarczej w kraju oraz w kontaktach gospodarczych </w:t>
              <w:br/>
              <w:t>z zagranicą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 xml:space="preserve">zapoznanie się z głównymi zasadami realizacji planowania poprzez politykę rozwoju </w:t>
              <w:br/>
              <w:t>i zagospodarowanie przestrzenne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znanie regulacji prawnych dotyczących ochrony konkurencji oraz z zakresu własności przemysłowej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omówienie na podstawie przykładów z orzecznictwa czynów nieuczciwej konkurencj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prezentacja materialnych przykładów nieuczciwych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9" w:hanging="425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Reklam (np. naruszających art. 1b uznk),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9" w:hanging="425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Opisów produktów zawierających nierzetelne dane (naruszających art. 14 uznk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omówienie prawa ochrony konkurencji i konsumentów (pr. antymonopolowe, w trakcie wykładu przykłady umów kartelowych poprzez prezentację fragmentów umów zawierających elementy z zmowami kartelowymi (ograniczającymi konkurencję – naruszenie uokik)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rezentacja formularzy zgłoszeń koncentracji do UOKiK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prawo autorskie i własności przemysłowej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9" w:hanging="425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rezentacja materiału z ustawy wraz z zobowiązaniem uczestników wykładu do wypełnienia wybranych formularzy (np. zgłoszenie wynalazku, zgłoszenie wzorów przemysłowych, rejestracja znaków towarowych bądź oznaczeń geograficznych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52" w:hanging="425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prawo obligacji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9" w:hanging="425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Prezentacja procedury emisji obligacji i organów związanych z emisją i nadzorem. Po wykładzie prezentacja postaci materialnej obligacji (starszych) i aktualnych (kopie). Wspólna analiza zapisów na dokumentach obligacyjnych i odniesienie się do treści z prospektów emisyjnych lub listów inform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Ćwiczenia mają za zadanie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zrozumienie publiczno i prywatnoprawnych normatywnych i praktycznych aspektów podejmowania i prowadzenia działalno</w:t>
            </w:r>
            <w:r>
              <w:rPr>
                <w:rFonts w:eastAsia="Cambria" w:cs="TimesNewRoman"/>
                <w:color w:val="404040"/>
              </w:rPr>
              <w:t>ś</w:t>
            </w:r>
            <w:r>
              <w:rPr>
                <w:rFonts w:eastAsia="Cambria"/>
                <w:color w:val="404040"/>
              </w:rPr>
              <w:t>ci gospodarczej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zaznajomić z</w:t>
            </w:r>
            <w:r>
              <w:rPr>
                <w:rFonts w:eastAsia="Cambria" w:cs="TimesNewRoman"/>
                <w:color w:val="404040"/>
              </w:rPr>
              <w:t xml:space="preserve"> </w:t>
            </w:r>
            <w:r>
              <w:rPr>
                <w:rFonts w:eastAsia="Cambria"/>
                <w:color w:val="404040"/>
              </w:rPr>
              <w:t>regulacją administracyjno-prawną wykonywania przez przedsi</w:t>
            </w:r>
            <w:r>
              <w:rPr>
                <w:rFonts w:eastAsia="Cambria" w:cs="TimesNewRoman"/>
                <w:color w:val="404040"/>
              </w:rPr>
              <w:t>ę</w:t>
            </w:r>
            <w:r>
              <w:rPr>
                <w:rFonts w:eastAsia="Cambria"/>
                <w:color w:val="404040"/>
              </w:rPr>
              <w:t>biorców działalno</w:t>
            </w:r>
            <w:r>
              <w:rPr>
                <w:rFonts w:eastAsia="Cambria" w:cs="TimesNewRoman"/>
                <w:color w:val="404040"/>
              </w:rPr>
              <w:t>ś</w:t>
            </w:r>
            <w:r>
              <w:rPr>
                <w:rFonts w:eastAsia="Cambria"/>
                <w:color w:val="404040"/>
              </w:rPr>
              <w:t>ci gospodarczej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eastAsia="Cambria"/>
                <w:color w:val="404040"/>
              </w:rPr>
              <w:t>ukształtowanie wiedzy na temat podstawowych stosunków prawnych wyst</w:t>
            </w:r>
            <w:r>
              <w:rPr>
                <w:rFonts w:eastAsia="Cambria" w:cs="TimesNewRoman"/>
                <w:color w:val="404040"/>
              </w:rPr>
              <w:t>ę</w:t>
            </w:r>
            <w:r>
              <w:rPr>
                <w:rFonts w:eastAsia="Cambria"/>
                <w:color w:val="404040"/>
              </w:rPr>
              <w:t>puj</w:t>
            </w:r>
            <w:r>
              <w:rPr>
                <w:rFonts w:eastAsia="Cambria" w:cs="TimesNewRoman"/>
                <w:color w:val="404040"/>
              </w:rPr>
              <w:t>ą</w:t>
            </w:r>
            <w:r>
              <w:rPr>
                <w:rFonts w:eastAsia="Cambria"/>
                <w:color w:val="404040"/>
              </w:rPr>
              <w:t xml:space="preserve">cych </w:t>
              <w:br/>
              <w:t>w działalno</w:t>
            </w:r>
            <w:r>
              <w:rPr>
                <w:rFonts w:eastAsia="Cambria" w:cs="TimesNewRoman"/>
                <w:color w:val="404040"/>
              </w:rPr>
              <w:t>ś</w:t>
            </w:r>
            <w:r>
              <w:rPr>
                <w:rFonts w:eastAsia="Cambria"/>
                <w:color w:val="404040"/>
              </w:rPr>
              <w:t xml:space="preserve">ci gospodarczej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 xml:space="preserve">nabycie umiejętności praktycznych w zakresie: 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8" w:hanging="424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oruszania się po systemach informatycznych dotyczących informacji, ewidencjonujących bądź rejestrujących działalność gospodarczą (CEIDG, KRS),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8" w:hanging="424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rejestracji działalności gospodarczej,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8" w:hanging="424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 xml:space="preserve">sporządzania pism konsumenckich w szczególności z zakresu reklamacji </w:t>
              <w:br/>
              <w:t>i gwarancji,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8" w:hanging="424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przygotowania informacji nt. oraz stosowania w praktyce metod alternatywnego rozwiązywania sporów,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1318" w:hanging="424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  <w:t>sporządzenia odpowiednio umowy lub statutu spółek: jawnej, partnerskiej, komandytowej, komandytowo-akcyjnej, z o.o., akcyjnej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eastAsia="Cambria"/>
                <w:color w:val="404040"/>
              </w:rPr>
            </w:pPr>
            <w:r>
              <w:rPr>
                <w:rFonts w:eastAsia="Cambria"/>
                <w:color w:val="40404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color w:val="404040"/>
                <w:lang w:val="pl-PL"/>
              </w:rPr>
            </w:pPr>
            <w:r>
              <w:rPr>
                <w:color w:val="404040"/>
                <w:lang w:val="pl-PL"/>
              </w:rPr>
              <w:t>…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lang w:val="pl-PL"/>
              </w:rPr>
            </w:pPr>
            <w:r>
              <w:rPr>
                <w:b w:val="false"/>
                <w:color w:val="404040"/>
                <w:lang w:val="pl-P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  <w:t>Cn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color w:val="404040"/>
                <w:sz w:val="22"/>
                <w:lang w:val="pl-PL"/>
              </w:rPr>
            </w:pPr>
            <w:r>
              <w:rPr>
                <w:b w:val="false"/>
                <w:color w:val="404040"/>
                <w:sz w:val="22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p>
      <w:pPr>
        <w:pStyle w:val="Punktygwne"/>
        <w:spacing w:before="0" w:after="0"/>
        <w:rPr/>
      </w:pPr>
      <w:r>
        <w:rPr>
          <w:b w:val="false"/>
          <w:color w:val="404040"/>
        </w:rPr>
        <w:t xml:space="preserve">3.2  </w:t>
      </w:r>
      <w:r>
        <w:rPr>
          <w:color w:val="404040"/>
        </w:rPr>
        <w:t xml:space="preserve">Efekty kształcenia dla przedmiotu/ Modułu  ( </w:t>
      </w:r>
      <w:r>
        <w:rPr>
          <w:i/>
          <w:color w:val="404040"/>
        </w:rPr>
        <w:t>wypełnia koordynator</w:t>
      </w:r>
      <w:r>
        <w:rPr>
          <w:color w:val="404040"/>
        </w:rPr>
        <w:t>)</w:t>
      </w:r>
    </w:p>
    <w:p>
      <w:pPr>
        <w:pStyle w:val="Punktygwne"/>
        <w:spacing w:before="0" w:after="0"/>
        <w:rPr>
          <w:b w:val="false"/>
          <w:b w:val="false"/>
          <w:color w:val="404040"/>
        </w:rPr>
      </w:pPr>
      <w:r>
        <w:rPr>
          <w:b w:val="false"/>
          <w:color w:val="404040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olor w:val="404040"/>
                <w:sz w:val="22"/>
              </w:rPr>
              <w:t>EK</w:t>
            </w:r>
            <w:r>
              <w:rPr>
                <w:b w:val="false"/>
                <w:color w:val="404040"/>
                <w:sz w:val="22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404040"/>
                <w:sz w:val="22"/>
              </w:rPr>
            </w:pPr>
            <w:r>
              <w:rPr>
                <w:b w:val="false"/>
                <w:i/>
                <w:color w:val="404040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Odniesienie do efektów  kierunkowych </w:t>
            </w:r>
            <w:r>
              <w:rPr>
                <w:color w:val="404040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zna terminologię używaną w prawie handlow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K_WO1+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K_WO2++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K_WO3++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K_WO5++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WO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ma uporządkowaną wiedzę na temat spółek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 xml:space="preserve">K_WO2++, K_WO3++,   K_WO5++,  K_WO7+++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ma uporządkowaną wiedzę na temat umów handl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K_WO2++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WO3++,  K_WO5++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 xml:space="preserve">K_WO8+  </w:t>
            </w:r>
          </w:p>
        </w:tc>
      </w:tr>
      <w:tr>
        <w:trPr>
          <w:trHeight w:val="3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>posiada umiejętności obserwowania wyszukiwania i przetwarzania informacji nt. stos</w:t>
            </w:r>
            <w:r>
              <w:rPr>
                <w:b w:val="false"/>
                <w:color w:val="404040"/>
                <w:sz w:val="18"/>
              </w:rPr>
              <w:t>OWANIA</w:t>
            </w:r>
            <w:r>
              <w:rPr>
                <w:b w:val="false"/>
                <w:color w:val="404040"/>
                <w:sz w:val="22"/>
              </w:rPr>
              <w:t xml:space="preserve"> prawa handlowego przy użyciu różnych źródeł i interpretowaniu ich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WO4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WO5++</w:t>
            </w:r>
          </w:p>
        </w:tc>
      </w:tr>
      <w:tr>
        <w:trPr>
          <w:trHeight w:val="1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otrafi wykorzystywać i integrować wiedzę z zakresu prawa spółek handlowych w celu analizy złożonych problemó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K_UO2++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>K_UO5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K_UO8++, K_U10+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U16++</w:t>
            </w:r>
          </w:p>
        </w:tc>
      </w:tr>
      <w:tr>
        <w:trPr>
          <w:trHeight w:val="1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otrafi w sposób klarowny, spójny i precyzyjny wypowiadać się w mowie i na piśmie, posiada umiejętność konstruowania rozbudowanych ustnych i pisemnych uzasadnień na tematy dotyczące różnych zagadnień prawa handlow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U11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U13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U15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UO1+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>K_UO5++, K_UO7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U10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potrafi pracować w zespole, umie wyznaczać oraz przyjmować wspólne cele działania, potrafi przyjąć role lidera w zespol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>K_U15+, K_U16++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>K_KO1++, K_KO8++</w:t>
            </w:r>
          </w:p>
        </w:tc>
      </w:tr>
      <w:tr>
        <w:trPr>
          <w:trHeight w:val="1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jest gotowy do podejmowania wyzwań zawodowych i osobistych, wykazuje aktywność podejmuje trud i odznacza się wytrwałością w podejmowaniu indywidualnych i zespołowych działań profesjonalnych w zakresie prawa handlowego, angażuje się we współpracę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>K_KO1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K_KO6+, K_KO7++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KO8++</w:t>
            </w:r>
          </w:p>
        </w:tc>
      </w:tr>
      <w:tr>
        <w:trPr>
          <w:trHeight w:val="1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>potrafi myśleć i działać w sposób przedsiębiorcz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C0000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_KO8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  <w:color w:val="404040"/>
        </w:rPr>
      </w:pPr>
      <w:r>
        <w:rPr>
          <w:b/>
          <w:color w:val="404040"/>
        </w:rPr>
        <w:t>TREŚCI PROGRAMOWE (</w:t>
      </w:r>
      <w:r>
        <w:rPr>
          <w:b/>
          <w:i/>
          <w:color w:val="404040"/>
        </w:rPr>
        <w:t>wypełnia koordynator)</w:t>
      </w:r>
    </w:p>
    <w:p>
      <w:pPr>
        <w:pStyle w:val="Akapitzlist"/>
        <w:ind w:left="862" w:hanging="0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color w:val="404040"/>
        </w:rPr>
      </w:pPr>
      <w:r>
        <w:rPr>
          <w:color w:val="404040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color w:val="404040"/>
        </w:rPr>
      </w:pPr>
      <w:r>
        <w:rPr>
          <w:color w:val="40404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>Prawo gospodarcze i jego podstawowe pojęcia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 Transformacja prawa gospodarczego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2. Umiejscowienie prawa gospodarczego w obrębie nauk prawnych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Źródła prawa gospodarczego.</w:t>
                  </w:r>
                </w:p>
                <w:p>
                  <w:pPr>
                    <w:pStyle w:val="Normal"/>
                    <w:spacing w:before="0" w:after="20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 Zasady prawa gospod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rczego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2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Podstawy doktrynalne regulacji prawnej zachowań państwa wobec gospodarki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 Geneza i ewolucja stosunku państwa do gospodar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Podstawowe typy zachowań państwa wobec gospodar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Podstawy doktrynalne zachowań państwa wobec gospodarki.</w:t>
                  </w:r>
                </w:p>
                <w:p>
                  <w:pPr>
                    <w:pStyle w:val="Bezodstpw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4. Zakres i formy regulacji prawnej zachowań państwa wobec gospodar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3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realizacja planowania poprzez politykę rozwoju i zagospodarowanie przestrzenne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 Ewolucja planowania w latach 1990 – 2009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Podstawowe zakresy, cele i pojęcia polityki rozwoju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Najważniejsze podmioty realizujące politykę rozwoju regionalnego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Generalne zasady i procedury tworzenia Projektów Strategii Rozwojowych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4. Charakterystyka programów operacyjnych i programów rozwoju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 Realizacja Programów Operacyjnych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 Obowiązki wynikające z ustawy o planowaniu i zagospodarowaniu przestrzennym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 Miejscowy plan zagospodarowania przestrzennego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8. Prawa związane z planem miejscowym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9. Lokalizacja inwestycji celu publicznego i ustalanie warunków zabudowy w odniesieniu do innych 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inwestycj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4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Prawo ochrony mechanizmów rynkowych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1. Zwalczanie nieuczciwej konkurencji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 Podział prawa konkurencji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Pojęcie czynu nieuczciwej konkurencj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3. Dobre obyczaje w odniesieniu do nieuczciwej konkurencji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 Ustalenie źródeł dobrych obyczajów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 Przegląd przejawów nieuczciwej konkurencji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 Tajemnica przedsiębiorstwa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 Reklam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2. Ewolucyjny proces rozwoju publicznoprawnej ochrony konkurencj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2.1. Uwagi wstępn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2.2. Wpływ zmian ustroju gospodarczego na konkurencję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2.3. Ogólna charakterystyka ustawy z 1987 r., 1990 r. i 2000 r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. Cele ustawy o ochronie konkurencji i konsumentów i ważniejsze wyłączeni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4. Organizacja ochrony konkurencji i konsumentów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4.1. Prezes Urzędu Ochrony Konkurencji i Konsumentó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4.2. Sąd ochrony konkurencji i konsumentó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4.3. Krajowa Rada Rzeczników Konsumentó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4.4. Rzecznik konsumentów i samorząd terytorialny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4.5. Specjalne uprawnienia procesowe Komisji Europejskiej i innych organów U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5. Prewencyjna ochrona konkurencj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5.1. Tworzenie programów rozwoju konkurencji przez Prezesa UOKiK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5.2. Prewencyjny nadzór nad koncentracją przedsiębiorcó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5.3. Prewencyjna ochrona konkurencji poprzez informacje w Dzienniku Urzędowym Urzędu Ochrony Konkurencji i Konsumentó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6. Praktyki ograniczające konkurencję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6.1. Zakaz porozumień ograniczających konkurencję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6.2. Wyłączenia bagateln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6.3. Wyłączenia grupow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6.4. Zakaz nadużywania pozycji dominującej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6.5. Decyzje w sprawach praktyk ograniczających konkurencję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7. Zakaz praktyk naruszających zbiorowe interesy konsumentów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7.1. Pojęcie praktyk naruszających zbiorowe interesy konsumentó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7.2. Decyzje w sprawach praktyk naruszających zbiorowe interesy konsumentó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8. Postępowanie przed Prezesem UOKi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8.1. Postępowanie wyjaśniając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8.2. Postępowanie antymonopolow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8.3. Amicus Curia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8.4. Postępowanie antymonopolowe w sprawach praktyk ograniczających konkurencję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8.5. Postępowanie w sprawach koncentracji przedsiębiorców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8.6. Postępowanie w sprawach praktyk naruszających zbiorowe interesy konsumentów.</w:t>
                  </w:r>
                </w:p>
                <w:p>
                  <w:pPr>
                    <w:pStyle w:val="Bezodstpw"/>
                    <w:rPr/>
                  </w:pPr>
                  <w:r>
                    <w:rPr>
                      <w:color w:val="404040"/>
                    </w:rPr>
                    <w:t>8.7. Odwołanie od decyzji Prezesa UOKiK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5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NewRomanCE-Bold;Times New Roman"/>
                      <w:b/>
                      <w:bCs/>
                      <w:smallCaps/>
                      <w:color w:val="404040"/>
                      <w:sz w:val="18"/>
                      <w:szCs w:val="18"/>
                    </w:rPr>
                    <w:t xml:space="preserve">Prawo upadłościowe i </w:t>
                  </w:r>
                  <w:r>
                    <w:rPr>
                      <w:rFonts w:cs="TimesNewRomanCE-Bold;Times New Roman"/>
                      <w:b/>
                      <w:bCs/>
                      <w:smallCaps/>
                      <w:color w:val="404040"/>
                      <w:sz w:val="14"/>
                      <w:szCs w:val="18"/>
                    </w:rPr>
                    <w:t>PRAWO RESTRUKTURYZACYJNE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1. Ogólna charakterystyka postępowania upadłościowego </w:t>
                    <w:br/>
                    <w:t>i postępowań restrukturyzacyjnych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Zakres podmiotowy i przedmiotowy oraz wyłączeni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47" w:hanging="142"/>
                    <w:rPr/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 xml:space="preserve">Sądowe organy prawa restrukturyzacyjnego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47" w:hanging="142"/>
                    <w:rPr/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ozasądowe organy prawa restrukturyzacyjnego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47" w:hanging="142"/>
                    <w:rPr/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Uczestnicy postępowania restrukturyzacyjnego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47" w:hanging="142"/>
                    <w:rPr/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Układ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47" w:hanging="142"/>
                    <w:rPr/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Spis wierzytelnośc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47" w:hanging="142"/>
                    <w:rPr/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oszczególne postępowania restrukturyzacyjn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47" w:hanging="142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Zakończenie, umorzenie postępowania restrukturyzacyjnego lub wniosek o ogłoszenie upadłośc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dstawy ogłoszenia upadłośc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ostępowanie w przedmiocie ogłoszenia upadłośc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bezpieczenie majątku dłużnik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rzeczenie o ogłoszeniu upadłośc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Skutki ogłoszenia upadłości, co do zobowiązań upadłego (art. 57-67)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Ważniejsi uczestnicy postępowania upadłościowego po ogłoszeniu upadłośc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Działalność syndyk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kład w upadłośc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Zakończenie i umorzenie postępowania upadłościowego oraz jego skutk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Upadłość konsumenck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289" w:hanging="284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Centralny Rejestr Restrukturyzacji i Upadłości (dalej: CRRiU)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00"/>
                    <w:ind w:left="289" w:hanging="284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cena kolejnej reformy prawa upadłościowego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Prawo zamówień publicznych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1. Ewolucja w procesie tworzenia przejrzystych zamówień publicznych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2. Prawne podstawy zamówień publicznych w Polsce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3. Zasady udzielania zamówień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3.1. Przesłanki wyodrębnienia zasad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3.2. Zasady ochrony konkurencji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3.3. Zasada jawności postępowani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3.4. Zasada pisemności postępowani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4. Przedmiot ustawy – Prawo zamówień publicznych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5. Podmioty w prawie zamówień publicznych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5.1. Uwagi wstępne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5.2. Podmioty zobowiązane do stosowania w umowach przepisów ustawy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5.3. Pełnomocnicy zamawiającego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5.4. Ubiegający się o zamówienie wykonawcy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5.5. Prezes Urzędu Zamówień Publicznych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5.6. Krajowa Izba Odwoławcz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5.7. Rada Zamówień Publicznych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5.8. Komisja przetargow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 Ważniejsze etapy postępowania w zamówieniach publicznych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1. Opis zamówieni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2. Ustalanie wartości zamówieni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3. Specyfikacja istotnych warunków zamówieni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4. Kontrola wiarygodności wykonawców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5. Składanie, wybór i odrzucanie oferty.</w:t>
                  </w:r>
                </w:p>
                <w:p>
                  <w:pPr>
                    <w:pStyle w:val="Bezodstpw"/>
                    <w:spacing w:before="240" w:after="0"/>
                    <w:rPr/>
                  </w:pPr>
                  <w:r>
                    <w:rPr>
                      <w:color w:val="404040"/>
                    </w:rPr>
                    <w:t>6.6. Otwieranie ofert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7. Odrzucenie oferty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8. Rażąco niska cen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9. Kryteria wyboru oferty najkorzystniejszej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10. Unieważnienie postępowań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11. Umowy w sprawach zamówień publicznych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12. Kontrola udzielania zamówień (art. 161-169)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13. Wadium (art. 45)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14. Zabezpieczenie należytego wykonania umowy (art. 147-151)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6.15. Dokumentowanie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 Tryby zamówień publicznych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1. Ogólna charakterystyk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2. Przetarg nieograniczony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3. Przetarg ograniczony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4. Negocjacje z ogłoszeniem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5 Dialog konkurencyjny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6. Negocjacje bez ogłoszeni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7. Zamówienia z wolnej ręki i warunki ich udzielani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8. Zapytanie o cenę i warunki ich udzielani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7.9. Licytacja elektroniczna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8. Środki ochrony prawnej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8.1. Przepisy wspólne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8.2. Protest (art. 180-183)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8.3. Odwołanie (art. 184-193).</w:t>
                  </w:r>
                </w:p>
                <w:p>
                  <w:pPr>
                    <w:pStyle w:val="Bezodstpw"/>
                    <w:spacing w:before="240" w:after="0"/>
                    <w:rPr>
                      <w:color w:val="404040"/>
                    </w:rPr>
                  </w:pPr>
                  <w:r>
                    <w:rPr>
                      <w:color w:val="404040"/>
                    </w:rPr>
                    <w:t>8.4. Skarga do sądu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7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Prawo ochrony własności przemysłowej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1. Pojęcie własności przemysłowej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2. Ochrona wynalazków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3. Wzory użytkow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4. Wzory przemysłow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5. Znaki towarowego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bCs/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6. Oznaczenia geograficz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before="0" w:after="20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7. Topografie układów scalo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W8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Prawo autorskie i prawa pokrew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1. Zagadnienia wstęp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2. Pojęcie i rodzaje utworów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3. Podmiot prawa autorskiego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4. Autorskie prawa osobist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5. Majątkowe prawa autorski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6. Prawa pokrewne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rFonts w:cs="MSTT31c354;Times New Roman"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7. Dozwolony użytek czyniony z utworów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before="0" w:after="200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MSTT31c354;Times New Roman"/>
                      <w:color w:val="404040"/>
                      <w:sz w:val="18"/>
                      <w:szCs w:val="18"/>
                    </w:rPr>
                    <w:t>8. Ochrona prawna wizerunku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9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>Prawo papierów wartościowych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Cs/>
                      <w:color w:val="404040"/>
                      <w:sz w:val="18"/>
                      <w:szCs w:val="18"/>
                    </w:rPr>
                    <w:t>1. Pojęcie, rodzaje i funkcje papierów wartościowych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Klasyfikacje papierów wartościowych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Weksle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before="0" w:after="20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 Cze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W10 – Alternatywne metody rozwiązywania sporów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ind w:left="147" w:hanging="147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Ogólna charakterystyka ADR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shd w:fill="FFFFFF" w:val="clear"/>
                    <w:ind w:left="714" w:hanging="425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Arbitraż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shd w:fill="FFFFFF" w:val="clear"/>
                    <w:ind w:left="714" w:hanging="425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Mediacja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shd w:fill="FFFFFF" w:val="clear"/>
                    <w:ind w:left="714" w:hanging="425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ODR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ind w:left="147" w:hanging="147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Ustawa o wspieraniu metod polubownego rozwiązywania sporów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hd w:fill="FFFFFF" w:val="clear"/>
                    <w:spacing w:before="0" w:after="200"/>
                    <w:ind w:left="147" w:hanging="147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olubowne rozwiązywanie sporów konsumencki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color w:val="404040"/>
        </w:rPr>
        <w:t xml:space="preserve">Problematyka ćwiczeń audytoryjnych, konwersatoryjnych, laboratoryjnych, zajęć praktycznych </w:t>
      </w:r>
    </w:p>
    <w:p>
      <w:pPr>
        <w:pStyle w:val="Akapitzlist"/>
        <w:rPr>
          <w:color w:val="404040"/>
        </w:rPr>
      </w:pPr>
      <w:r>
        <w:rPr>
          <w:color w:val="404040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color w:val="404040"/>
                      <w:sz w:val="18"/>
                      <w:szCs w:val="18"/>
                    </w:rPr>
                    <w:t>Działalność gospodarcza i zasady jej wykonywania – zagadnienia ogólne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1. Pojęcie i rodzaje działalności gospodarczej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1. Pojęcie działalności gospodarczej w prawie U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2. Pojęcie działalności gospodarczej w prawie polskim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1.3. Stosowanie do działalności gospodarczej przepisów ustawy </w:t>
                  </w:r>
                  <w:r>
                    <w:rPr>
                      <w:rFonts w:cs="TimesNewRomanPSMT"/>
                      <w:color w:val="404040"/>
                      <w:sz w:val="18"/>
                      <w:szCs w:val="18"/>
                    </w:rPr>
                    <w:t>z dnia 4 marca 2010 r. o świadczeniu usług na terytorium Rzeczypospolitej Polskiej (Dz. U. Nr 47, poz. 278)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4. Wyłączenie stosowania przepisów ustawy o swobodzie działalności gospodarczej.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2. Definicja konsument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2.1. Definicja w prawie polskim i prawie UE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2. Rozwiązywanie sporów i ochrona konsumentów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3. Organy ochrony kosnumentów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. Pojęcie i rodzaje przedsiębiorców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1. Pojęcie przedsiębiorcy w prawie i orzecznictwie U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2. Ewolucja pojęcie przedsiębiorcy w prawie polskim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3. Pojęcie przedsiębiorcy w prawie polskim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4. Pojęcie wolnego zawodu i jego cechy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5. Odmienne definicje przedsiębiorcy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6. Rodzaje przedsiębiorców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4. Pojęcie przedsiębiorstwa</w:t>
                  </w:r>
                </w:p>
                <w:p>
                  <w:pPr>
                    <w:pStyle w:val="Normal"/>
                    <w:rPr>
                      <w:rFonts w:eastAsia="+mn-ea"/>
                      <w:color w:val="404040"/>
                      <w:sz w:val="18"/>
                      <w:szCs w:val="18"/>
                    </w:rPr>
                  </w:pPr>
                  <w:r>
                    <w:rPr>
                      <w:rFonts w:eastAsia="+mn-ea"/>
                      <w:color w:val="404040"/>
                      <w:sz w:val="18"/>
                      <w:szCs w:val="18"/>
                    </w:rPr>
                    <w:t>4.1. Znaczenia pojęcia przedsiębiorstwo.</w:t>
                  </w:r>
                </w:p>
                <w:p>
                  <w:pPr>
                    <w:pStyle w:val="Normal"/>
                    <w:rPr>
                      <w:rFonts w:eastAsia="+mn-ea"/>
                      <w:color w:val="404040"/>
                      <w:sz w:val="18"/>
                      <w:szCs w:val="18"/>
                    </w:rPr>
                  </w:pPr>
                  <w:r>
                    <w:rPr>
                      <w:rFonts w:eastAsia="+mn-ea"/>
                      <w:color w:val="404040"/>
                      <w:sz w:val="18"/>
                      <w:szCs w:val="18"/>
                    </w:rPr>
                    <w:t>4.2. Składniki przedsiębiorstwa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rFonts w:eastAsia="+mn-ea"/>
                      <w:color w:val="404040"/>
                      <w:sz w:val="18"/>
                      <w:szCs w:val="18"/>
                    </w:rPr>
                    <w:t>4.3. Zbycie przedsiębiorstwa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2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 Zasady rejestrowania przedsiębiorców i skutki wpisów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1. Ewidencja działalności gospodarczej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1. Nowelizacja przepisów dotyczących ewidencji działalności gospodarczej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2. Obowiązek wpisu do ewidencji działalności gospodarczej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3. Właściwość organu ewidencyjnego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4. Dane podlegające wpisow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5. Formy składania wniosku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6. Wpis do ewidencji, odmowa dokonania wpisu i wykreślenie z rejestru.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2. Krajowy Rejestr Sądowy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1. Zasady postępowania rejestrowego i prowadzenia KRS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2. Organy KRS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3. Budowa KRS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4. Podmioty podlegające wpisowi do rejestru przedsiębiorców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5. Postępowanie rejestrowe w KRS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6. Systematyka danych zawartych w KRS.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. Inne rejestry przedsiębiorców i ich funkcje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1. Krajowy Rejestr Urzędowy Podmiotów Gospodarki Narodowej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/>
                  </w:pPr>
                  <w:r>
                    <w:rPr>
                      <w:color w:val="404040"/>
                      <w:sz w:val="18"/>
                      <w:szCs w:val="18"/>
                    </w:rPr>
                    <w:t>3.2.</w:t>
                  </w: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Krajowa Ewidencja Podatników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3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 Nazwa i firma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 Firma jako oznaczenie indywidualizujące przedsiębiorcę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Elementy firmy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Budowa firmy poszczególnych przedsiębiorców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Zasady prawa firmowego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 Ochrona prawa do firmy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4</w:t>
                  </w:r>
                  <w:r>
                    <w:rPr>
                      <w:color w:val="404040"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 Pełnomocnictwo i prokur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0,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5- Spółka cywilna – umowa przedsiębiorców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0,5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6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Spółki prawa handloweg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1. Spółki handlowe – informacje ogólne </w:t>
                  </w:r>
                  <w:r>
                    <w:rPr>
                      <w:color w:val="404040"/>
                      <w:sz w:val="18"/>
                      <w:szCs w:val="18"/>
                    </w:rPr>
                    <w:t>0,5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1. Spółki osobow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1.2. Spółki kapitałowe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2. Spółka jawna </w:t>
                  </w:r>
                  <w:r>
                    <w:rPr>
                      <w:color w:val="404040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1. Uwagi ogóln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2. Utworze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3. Majątek spółki jawnej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4. Odpowiedzialność za zobowiązania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5. Reprezentacja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6. Prowadzenie spraw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7. Udział w zysku i stratach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8. Wystąpienie wspólnika i rozwiąza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9. Likwidacja spółki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3. Spółka partnerska </w:t>
                  </w:r>
                  <w:r>
                    <w:rPr>
                      <w:color w:val="404040"/>
                      <w:sz w:val="18"/>
                      <w:szCs w:val="18"/>
                    </w:rPr>
                    <w:t>0,5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1. Uwagi ogóln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2. Utworze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3. Odpowiedzialność za zobowiązania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4. Reprezentacja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5. Prowadzenie spraw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6. Udział w zysku i stratach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7. Wystąpienie wspólnika i rozwiąza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8. Likwidacja spółki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4. Spółka komandytowa </w:t>
                  </w:r>
                  <w:r>
                    <w:rPr>
                      <w:color w:val="404040"/>
                      <w:sz w:val="18"/>
                      <w:szCs w:val="18"/>
                    </w:rPr>
                    <w:t>0,5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1. Uwagi ogóln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2. Utworze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3. Majątek spółki, wkłady do spółki, udziały, suma komandytowa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4. Odpowiedzialność za zobowiązania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5. Reprezentacja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6. Prowadzenie spraw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7. Udział w zyskach i stratach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8. Wystąpienie wspólnika i rozwiąza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9. Likwidacja spółki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5. Spółka komandytowo-akcyjna </w:t>
                  </w:r>
                  <w:r>
                    <w:rPr>
                      <w:color w:val="404040"/>
                      <w:sz w:val="18"/>
                      <w:szCs w:val="18"/>
                    </w:rPr>
                    <w:t>0,5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1. Uwagi ogóln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2. Utworze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3. Majątek spółki, wkłady do spółki, udziały, suma komandytowa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4. Odpowiedzialność za zobowiązania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5. Reprezentacja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6. Prowadzenie spraw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7. Udział w zyskach i stratach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8. Wystąpienie wspólnika i rozwiąza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9. Likwidacja spółki.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6. Spółka z o.o. </w:t>
                  </w:r>
                  <w:r>
                    <w:rPr>
                      <w:color w:val="404040"/>
                      <w:sz w:val="18"/>
                      <w:szCs w:val="18"/>
                    </w:rPr>
                    <w:t>1,5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1. Uwagi ogóln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2. Utworze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3. Wkłady do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4. Kapitał zakładowy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5. Udziały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6. Prawa wspólników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7. Obowiązki wspólników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8. Organy spółki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9. Rozwiązanie spółki i jej likwidacja.</w:t>
                  </w:r>
                </w:p>
                <w:p>
                  <w:pPr>
                    <w:pStyle w:val="Normal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 xml:space="preserve">7. Spółka akcyjna </w:t>
                  </w:r>
                  <w:r>
                    <w:rPr>
                      <w:color w:val="404040"/>
                      <w:sz w:val="18"/>
                      <w:szCs w:val="18"/>
                    </w:rPr>
                    <w:t>1,5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 xml:space="preserve">7.1. Uwagi ogólne. 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2. Powstanie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3. Kapitał zakładowy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4. Pojęcie akcji i ich rodzaj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5. Prawa i obowiązki akcjonariuszy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6. Organy spółk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7. Odpowiedzialność cywilnoprawna w spółce akcyjnej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8. Rozwiązanie i likwidacja spółki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7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Reglamentacja działalności gospodarczej oraz działalność regulowana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 Formy reglamentacji w zakresie podejmowania działalności gospodarczej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Rodzaje działalności koncesjonowanych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Przebieg postępowania koncesyjnego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 Przetarg na udzielenie koncesj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 Przesłanki cofnięcia koncesj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 Promesa koncesj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 Rodzaje działalności podlegających obowiązkowi uzyskania zezwolenia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8. Rodzaje działalności gospodarczej podlegające obowiązkowi uzyskania licencj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9. Rodzaje działalności gospodarczej podlegające obowiązkowi uzyskania zgody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0. Rodzaje działalności regulowanej.</w:t>
                  </w:r>
                </w:p>
                <w:p>
                  <w:pPr>
                    <w:pStyle w:val="Normal"/>
                    <w:spacing w:before="0" w:after="20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1. Rejestracja działalności regulowan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8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Kontrola przedsiębiorcy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 Kontrola działalności gospodarczej – zagadnienia ogóln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Zakres podmiotowy kontrol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Zakres przedmiotowy kontrol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 Pojęcie i rodzaje kontrol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 Kontrola na etapie podejmowania działalności gospodarczej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 Kontrola na etapie wykonywania działalności gospodarczej.</w:t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 Postępowanie kontrolne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9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Formy prowadzenia przez podmioty zagraniczne działalności gospodarczej na terytorium RP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 Rodzaje podmiotów zagranicznych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Podejmowanie i wykonywanie działalności gospodarczej na terytorium RP przez osoby zagraniczne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Podejmowanie i wykonywanie działalności gospodarczej na terytorium RP przez cudzoziemców.</w:t>
                  </w:r>
                </w:p>
                <w:p>
                  <w:pPr>
                    <w:pStyle w:val="Normal"/>
                    <w:spacing w:before="0" w:after="200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 Podejmowanie i wykonywanie działalności gospodarczej na terytorium RP przez przedsiębiorców zagranicznych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0-</w:t>
                  </w:r>
                  <w:r>
                    <w:rPr>
                      <w:b/>
                      <w:smallCaps/>
                      <w:color w:val="404040"/>
                      <w:sz w:val="18"/>
                      <w:szCs w:val="18"/>
                    </w:rPr>
                    <w:t xml:space="preserve"> Prawo zamówień publicznych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1. Geneza regulacji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. Źródła prawa unijnego i krajowego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3. Podmioty w prawie zamówień publicznych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4. Zasady systemu zamówień publicznych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5. Postępowania o udzielenie zamówienia.</w:t>
                  </w:r>
                </w:p>
                <w:p>
                  <w:pPr>
                    <w:pStyle w:val="Normal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6. Tryby udzielania zamówień.</w:t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7. Środki ochrony prawnej.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404040"/>
                      <w:sz w:val="16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ĆW11 – P</w:t>
                  </w:r>
                  <w:r>
                    <w:rPr>
                      <w:b/>
                      <w:color w:val="404040"/>
                      <w:sz w:val="16"/>
                      <w:szCs w:val="18"/>
                    </w:rPr>
                    <w:t>ROJEKT ZAŁOŻENIA DZIAŁALNOŚCI GOSPODARCZEJ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147" w:hanging="142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Omówienie zasad przygotowania projektów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147" w:hanging="142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aca w grupach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147" w:hanging="142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Prezentacja prac studenckich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00"/>
                    <w:ind w:left="147" w:hanging="142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rFonts w:cs="Calibri"/>
                      <w:color w:val="40404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404040"/>
                      <w:sz w:val="18"/>
                      <w:szCs w:val="18"/>
                    </w:rPr>
                    <w:t>Podsumowani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color w:val="404040"/>
                      <w:sz w:val="18"/>
                      <w:szCs w:val="18"/>
                    </w:rPr>
                  </w:pPr>
                  <w:r>
                    <w:rPr>
                      <w:color w:val="40404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b/>
                      <w:b/>
                      <w:color w:val="404040"/>
                      <w:sz w:val="18"/>
                      <w:szCs w:val="18"/>
                    </w:rPr>
                  </w:pPr>
                  <w:r>
                    <w:rPr>
                      <w:b/>
                      <w:color w:val="404040"/>
                      <w:sz w:val="18"/>
                      <w:szCs w:val="18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color w:val="404040"/>
          <w:sz w:val="22"/>
        </w:rPr>
        <w:t>METODY DYDAKTYCZNE</w:t>
      </w:r>
      <w:r>
        <w:rPr>
          <w:b w:val="false"/>
          <w:caps w:val="false"/>
          <w:smallCaps w:val="false"/>
          <w:color w:val="404040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ezentacja multimedialna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i interpretacja tekstów źródłowy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praca w grupach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analiza przypadków,</w:t>
      </w:r>
    </w:p>
    <w:p>
      <w:pPr>
        <w:pStyle w:val="Normal"/>
        <w:spacing w:lineRule="auto" w:line="240" w:before="0" w:after="0"/>
        <w:jc w:val="both"/>
        <w:rPr>
          <w:rFonts w:eastAsia="Cambria"/>
          <w:color w:val="404040"/>
        </w:rPr>
      </w:pPr>
      <w:r>
        <w:rPr>
          <w:rFonts w:eastAsia="Cambria"/>
          <w:color w:val="404040"/>
        </w:rPr>
        <w:t>- dyskusja,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color w:val="404040"/>
          <w:sz w:val="22"/>
        </w:rPr>
        <w:t>- rozwiązywanie kazus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b w:val="false"/>
          <w:i/>
          <w:caps w:val="false"/>
          <w:smallCaps w:val="false"/>
          <w:color w:val="404040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olor w:val="404040"/>
                <w:sz w:val="22"/>
              </w:rPr>
            </w:pPr>
            <w:r>
              <w:rPr>
                <w:b w:val="false"/>
                <w:i/>
                <w:color w:val="404040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color w:val="40404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5"/>
              </w:numPr>
              <w:rPr>
                <w:color w:val="404040"/>
              </w:rPr>
            </w:pPr>
            <w:r>
              <w:rPr>
                <w:color w:val="404040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wykład</w:t>
            </w:r>
          </w:p>
        </w:tc>
      </w:tr>
      <w:tr>
        <w:trPr>
          <w:trHeight w:val="29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wykład</w:t>
            </w:r>
          </w:p>
        </w:tc>
      </w:tr>
      <w:tr>
        <w:trPr>
          <w:trHeight w:val="20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egzamin pisemny ćwiczen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wykład</w:t>
            </w:r>
          </w:p>
        </w:tc>
      </w:tr>
      <w:tr>
        <w:trPr>
          <w:trHeight w:val="1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ćwiczenia</w:t>
            </w:r>
          </w:p>
        </w:tc>
      </w:tr>
      <w:tr>
        <w:trPr>
          <w:trHeight w:val="1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ćwiczenia</w:t>
            </w:r>
          </w:p>
        </w:tc>
      </w:tr>
      <w:tr>
        <w:trPr>
          <w:trHeight w:val="19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ćwiczenia</w:t>
            </w:r>
          </w:p>
        </w:tc>
      </w:tr>
      <w:tr>
        <w:trPr>
          <w:trHeight w:val="1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ćwiczenia</w:t>
            </w:r>
          </w:p>
        </w:tc>
      </w:tr>
      <w:tr>
        <w:trPr>
          <w:trHeight w:val="7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ćwiczenia</w:t>
            </w:r>
          </w:p>
        </w:tc>
      </w:tr>
      <w:tr>
        <w:trPr>
          <w:trHeight w:val="14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color w:val="404040"/>
              </w:rPr>
            </w:pPr>
            <w:r>
              <w:rPr>
                <w:color w:val="404040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404040"/>
                <w:sz w:val="22"/>
              </w:rPr>
            </w:pPr>
            <w:r>
              <w:rPr>
                <w:b w:val="false"/>
                <w:color w:val="404040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olor w:val="404040"/>
          <w:sz w:val="22"/>
        </w:rPr>
      </w:pPr>
      <w:r>
        <w:rPr>
          <w:b w:val="false"/>
          <w:color w:val="404040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  <w:color w:val="404040"/>
              </w:rPr>
              <w:t>Wynik pozytywny z egzaminu osiąga osoba, która udzieli odpowiedzi poprawnej, na co najmniej połowę pytań podczas egzaminu pisemnego. Konkretne kryteria oceny zostaną uzależnione od liczby pytań występujących na egzaminie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color w:val="404040"/>
                <w:sz w:val="22"/>
              </w:rPr>
              <w:t>Ogólne kryteria oceny: aktualny stan prawny, prawidłowa terminologia, kompletność odpowiedzi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caps w:val="false"/>
          <w:smallCaps w:val="false"/>
          <w:color w:val="404040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404040"/>
          <w:sz w:val="22"/>
        </w:rPr>
      </w:pPr>
      <w:r>
        <w:rPr>
          <w:b w:val="false"/>
          <w:i/>
          <w:caps w:val="false"/>
          <w:smallCaps w:val="false"/>
          <w:color w:val="40404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ćwiczeń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Czas na napisanie pracy  -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6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 xml:space="preserve">1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19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color w:val="404040"/>
              </w:rPr>
            </w:pPr>
            <w:r>
              <w:rPr>
                <w:color w:val="404040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  <w:color w:val="404040"/>
              </w:rPr>
            </w:pPr>
            <w:r>
              <w:rPr>
                <w:i/>
                <w:color w:val="404040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numPr>
          <w:ilvl w:val="0"/>
          <w:numId w:val="10"/>
        </w:numPr>
        <w:spacing w:before="0" w:after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color w:val="404040"/>
          <w:sz w:val="20"/>
          <w:szCs w:val="20"/>
        </w:rPr>
      </w:pPr>
      <w:r>
        <w:rPr>
          <w:caps w:val="false"/>
          <w:smallCaps w:val="false"/>
          <w:color w:val="404040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404040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numPr>
          <w:ilvl w:val="0"/>
          <w:numId w:val="10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color w:val="404040"/>
                <w:sz w:val="20"/>
                <w:szCs w:val="20"/>
                <w:lang w:eastAsia="pl-PL"/>
              </w:rPr>
              <w:t xml:space="preserve">Olszewski J. (red.), </w:t>
            </w:r>
            <w:r>
              <w:rPr>
                <w:i/>
                <w:iCs/>
                <w:color w:val="404040"/>
                <w:sz w:val="20"/>
                <w:szCs w:val="20"/>
                <w:lang w:eastAsia="pl-PL"/>
              </w:rPr>
              <w:t>Publiczne prawo gospodarcze</w:t>
            </w:r>
            <w:r>
              <w:rPr>
                <w:color w:val="404040"/>
                <w:sz w:val="20"/>
                <w:szCs w:val="20"/>
                <w:lang w:eastAsia="pl-PL"/>
              </w:rPr>
              <w:t>, C.H. Beck, Warszawa 2015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color w:val="404040"/>
                <w:sz w:val="20"/>
                <w:szCs w:val="20"/>
                <w:lang w:eastAsia="pl-PL"/>
              </w:rPr>
              <w:t xml:space="preserve">Kosikowski C., </w:t>
            </w:r>
            <w:r>
              <w:rPr>
                <w:i/>
                <w:iCs/>
                <w:color w:val="404040"/>
                <w:sz w:val="20"/>
                <w:szCs w:val="20"/>
                <w:lang w:eastAsia="pl-PL"/>
              </w:rPr>
              <w:t xml:space="preserve">Publiczne prawo gospodarcze </w:t>
            </w:r>
            <w:r>
              <w:rPr>
                <w:rFonts w:cs="TimesNewRoman,Italic"/>
                <w:i/>
                <w:iCs/>
                <w:color w:val="404040"/>
                <w:sz w:val="20"/>
                <w:szCs w:val="20"/>
                <w:lang w:eastAsia="pl-PL"/>
              </w:rPr>
              <w:t>Ć</w:t>
            </w:r>
            <w:r>
              <w:rPr>
                <w:i/>
                <w:iCs/>
                <w:color w:val="404040"/>
                <w:sz w:val="20"/>
                <w:szCs w:val="20"/>
                <w:lang w:eastAsia="pl-PL"/>
              </w:rPr>
              <w:t>wiczenia</w:t>
            </w:r>
            <w:r>
              <w:rPr>
                <w:color w:val="404040"/>
                <w:sz w:val="20"/>
                <w:szCs w:val="20"/>
                <w:lang w:eastAsia="pl-PL"/>
              </w:rPr>
              <w:t>, LexisNexis, Warszawa 2011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  <w:lang w:eastAsia="pl-PL"/>
              </w:rPr>
              <w:t xml:space="preserve">Olszewski J. (red.), </w:t>
            </w:r>
            <w:r>
              <w:rPr>
                <w:i/>
                <w:iCs/>
                <w:color w:val="404040"/>
                <w:sz w:val="20"/>
                <w:szCs w:val="20"/>
                <w:lang w:eastAsia="pl-PL"/>
              </w:rPr>
              <w:t>Prawo gospodarcze. Kompendium</w:t>
            </w:r>
            <w:r>
              <w:rPr>
                <w:color w:val="404040"/>
                <w:sz w:val="20"/>
                <w:szCs w:val="20"/>
                <w:lang w:eastAsia="pl-PL"/>
              </w:rPr>
              <w:t>, C.H. Beck, Warszawa 2016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jc w:val="both"/>
              <w:rPr>
                <w:color w:val="404040"/>
                <w:sz w:val="20"/>
                <w:szCs w:val="20"/>
              </w:rPr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Kidyba A.: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Prawo handlowe</w:t>
            </w:r>
            <w:r>
              <w:rPr>
                <w:rFonts w:eastAsia="Cambria"/>
                <w:color w:val="404040"/>
                <w:sz w:val="20"/>
                <w:szCs w:val="20"/>
              </w:rPr>
              <w:t>, wyd. 13, C.H. Beck, 2015,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404040"/>
                <w:sz w:val="22"/>
              </w:rPr>
            </w:pPr>
            <w:r>
              <w:rPr>
                <w:b w:val="false"/>
                <w:caps w:val="false"/>
                <w:smallCaps w:val="false"/>
                <w:color w:val="404040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Grabowski J. [red.],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Publiczne prawo gospodarcze</w:t>
            </w:r>
            <w:r>
              <w:rPr>
                <w:rFonts w:eastAsia="Cambria"/>
                <w:color w:val="404040"/>
                <w:sz w:val="20"/>
                <w:szCs w:val="20"/>
              </w:rPr>
              <w:t>. Bydgoszcz 2008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Gronkiewicz- Waltz H., Wierzbowski M. (red.).,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Prawo gospodarcze Zagadnienia administracyjnoprawne</w:t>
            </w:r>
            <w:r>
              <w:rPr>
                <w:rFonts w:eastAsia="Cambria"/>
                <w:color w:val="404040"/>
                <w:sz w:val="20"/>
                <w:szCs w:val="20"/>
              </w:rPr>
              <w:t>, Warszawa 2009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Kosikowski C.,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Ustawa o swobodzie działalności gospodarczej. Komentarz</w:t>
            </w:r>
            <w:r>
              <w:rPr>
                <w:rFonts w:eastAsia="Cambria"/>
                <w:color w:val="404040"/>
                <w:sz w:val="20"/>
                <w:szCs w:val="20"/>
              </w:rPr>
              <w:t>, LexisNexis, Warszawa 2008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Olszewski J. (red.),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Publiczne prawo gospodarcze</w:t>
            </w:r>
            <w:r>
              <w:rPr>
                <w:rFonts w:eastAsia="Cambria"/>
                <w:color w:val="404040"/>
                <w:sz w:val="20"/>
                <w:szCs w:val="20"/>
              </w:rPr>
              <w:t>, C.H. Beck, Warszawa 2005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Pieróg J.,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Prawo zamówień publicznych. Komentarz</w:t>
            </w:r>
            <w:r>
              <w:rPr>
                <w:rFonts w:eastAsia="Cambria"/>
                <w:color w:val="404040"/>
                <w:sz w:val="20"/>
                <w:szCs w:val="20"/>
              </w:rPr>
              <w:t>, Warszawa 2009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Popowska B., </w:t>
            </w:r>
            <w:r>
              <w:rPr>
                <w:rFonts w:eastAsia="Cambria"/>
                <w:i/>
                <w:iCs/>
                <w:color w:val="404040"/>
                <w:sz w:val="20"/>
                <w:szCs w:val="20"/>
              </w:rPr>
              <w:t>Publiczne prawo gospodarcze</w:t>
            </w:r>
            <w:r>
              <w:rPr>
                <w:rFonts w:eastAsia="Cambria"/>
                <w:color w:val="404040"/>
                <w:sz w:val="20"/>
                <w:szCs w:val="20"/>
              </w:rPr>
              <w:t>.</w:t>
            </w:r>
            <w:r>
              <w:rPr>
                <w:rFonts w:eastAsia="Cambria"/>
                <w:i/>
                <w:iCs/>
                <w:color w:val="404040"/>
                <w:sz w:val="20"/>
                <w:szCs w:val="20"/>
              </w:rPr>
              <w:t xml:space="preserve"> Zagadnienia ustrojowe, materialnoprawne i proceduralne. Struktura wykładu oraz materiały źródłowe</w:t>
            </w:r>
            <w:r>
              <w:rPr>
                <w:rFonts w:eastAsia="Cambria"/>
                <w:color w:val="404040"/>
                <w:sz w:val="20"/>
                <w:szCs w:val="20"/>
              </w:rPr>
              <w:t>, Poznań 2006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Powałowski A. (red.)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Ustawa o swobodzie działalności gospodarczej. Komentarz</w:t>
            </w:r>
            <w:r>
              <w:rPr>
                <w:rFonts w:eastAsia="Cambria"/>
                <w:color w:val="404040"/>
                <w:sz w:val="20"/>
                <w:szCs w:val="20"/>
              </w:rPr>
              <w:t>, Warszawa 2007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Snażyk Z., Szafrański A.,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Wykłady Becka. Publiczne prawo gospodarcze</w:t>
            </w:r>
            <w:r>
              <w:rPr>
                <w:rFonts w:eastAsia="Cambria"/>
                <w:color w:val="404040"/>
                <w:sz w:val="20"/>
                <w:szCs w:val="20"/>
              </w:rPr>
              <w:t>, C.H. Beck Warszawa 2009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Strzyczkowski K.,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Prawo gospodarcze publiczne</w:t>
            </w:r>
            <w:r>
              <w:rPr>
                <w:rFonts w:eastAsia="Cambria"/>
                <w:color w:val="404040"/>
                <w:sz w:val="20"/>
                <w:szCs w:val="20"/>
              </w:rPr>
              <w:t>, Warszawa 2009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Sowiński R.,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Rejestry i ewidencje działalności gospodarczej i przedsiębiorców</w:t>
            </w:r>
            <w:r>
              <w:rPr>
                <w:rFonts w:eastAsia="Cambria"/>
                <w:color w:val="404040"/>
                <w:sz w:val="20"/>
                <w:szCs w:val="20"/>
              </w:rPr>
              <w:t>, Kolonia Limited 2007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Sowiński R., </w:t>
            </w:r>
            <w:r>
              <w:rPr>
                <w:rFonts w:eastAsia="Cambria"/>
                <w:i/>
                <w:color w:val="404040"/>
                <w:sz w:val="20"/>
                <w:szCs w:val="20"/>
              </w:rPr>
              <w:t>Wolność i swoboda działalności gospodarczej</w:t>
            </w:r>
            <w:r>
              <w:rPr>
                <w:rFonts w:eastAsia="Cambria"/>
                <w:color w:val="404040"/>
                <w:sz w:val="20"/>
                <w:szCs w:val="20"/>
              </w:rPr>
              <w:t>, Kolonia Limited 2007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/>
                <w:color w:val="404040"/>
                <w:sz w:val="20"/>
                <w:szCs w:val="20"/>
              </w:rPr>
              <w:t xml:space="preserve">Zdyb M., </w:t>
            </w:r>
            <w:r>
              <w:rPr>
                <w:rFonts w:eastAsia="Cambria"/>
                <w:i/>
                <w:iCs/>
                <w:color w:val="404040"/>
                <w:sz w:val="20"/>
                <w:szCs w:val="20"/>
              </w:rPr>
              <w:t>Prawo działalności gospodarczej</w:t>
            </w:r>
            <w:r>
              <w:rPr>
                <w:rFonts w:eastAsia="Cambria"/>
                <w:color w:val="404040"/>
                <w:sz w:val="20"/>
                <w:szCs w:val="20"/>
              </w:rPr>
              <w:t>. Komentarz do ustawy, Kraków 2000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404040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404040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2"/>
        </w:rPr>
      </w:pPr>
      <w:r>
        <w:rPr>
          <w:b w:val="false"/>
          <w:caps w:val="false"/>
          <w:smallCaps w:val="false"/>
          <w:color w:val="404040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color w:val="404040"/>
          <w:sz w:val="20"/>
          <w:szCs w:val="20"/>
        </w:rPr>
      </w:pPr>
      <w:r>
        <w:rPr>
          <w:b w:val="false"/>
          <w:caps w:val="false"/>
          <w:smallCaps w:val="false"/>
          <w:color w:val="404040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color w:val="404040"/>
          <w:sz w:val="20"/>
          <w:szCs w:val="20"/>
        </w:rPr>
      </w:pPr>
      <w:r>
        <w:rPr>
          <w:b/>
          <w:smallCaps/>
          <w:color w:val="404040"/>
          <w:sz w:val="20"/>
          <w:szCs w:val="2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spacing w:before="0" w:after="200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36:00Z</dcterms:created>
  <dc:creator>...</dc:creator>
  <dc:description/>
  <cp:keywords/>
  <dc:language>en-US</dc:language>
  <cp:lastModifiedBy>user</cp:lastModifiedBy>
  <cp:lastPrinted>2016-03-09T14:39:00Z</cp:lastPrinted>
  <dcterms:modified xsi:type="dcterms:W3CDTF">2018-04-13T08:03:00Z</dcterms:modified>
  <cp:revision>12</cp:revision>
  <dc:subject/>
  <dc:title/>
</cp:coreProperties>
</file>